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49—86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534.1.08:006.354               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ВИБРАЦИЯ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Методы измерения на рабочих местах самоходных колесных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строительно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>-</w:t>
      </w:r>
      <w:r>
        <w:rPr>
          <w:rFonts w:cs="TIMES NEW ROMAN CYR;Times New Roman" w:ascii="TIMES NEW ROMAN CYR;Times New Roman" w:hAnsi="TIMES NEW ROMAN CYR;Times New Roman"/>
          <w:b/>
        </w:rPr>
        <w:t>дорожных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машин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Occupational safety standards system. Vibration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Methods for measurement on operator</w:t>
      </w:r>
      <w:r>
        <w:rPr>
          <w:lang w:val="en-US"/>
        </w:rPr>
        <w:t>’</w:t>
      </w:r>
      <w:r>
        <w:rPr>
          <w:rFonts w:cs="TIMES NEW ROMAN CYR;Times New Roman" w:ascii="TIMES NEW ROMAN CYR;Times New Roman" w:hAnsi="TIMES NEW ROMAN CYR;Times New Roman"/>
          <w:lang w:val="en-US"/>
        </w:rPr>
        <w:t>s seats of automotive wheel road-construction vehicles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КСТУ 001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1987-01-0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ТВЕРЖДЕН И ВВЕДЕН В ДЕЙСТВИЕ Постановлением Государственного комитета СССР по стандартам от 30 января 1986 г. № 25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граничение срока действия снято Постановлением Госстандарта от 22.06.92 № 564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ЕРЕИЗДАНИЕ (Июнь 2001 г.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самоходные колесные строительно-дорожные и землеройно-транспортные машины и устанавливает методы измерения вибрации на рабочем месте (сиденье) водителя (оператора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предусматривает измерение вибрации на рабочем месте водителя (оператора), обусловленной неровностью микропрофиля поверхности, по которой осуществляется движение, воздействиями на рабочий орган во время выполнения технологических операций и возмущениями от силовой установки и трансмисс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Целью измерений является контроль соответствия фактических параметров вибрации на рабочих местах машин допустимым значениям вибрации по ГОСТ 12.1.012—9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не распространяется на методы измерения вибрационных характеристик, применяемые для научно-исследовательских целе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ИЗМЕРЯЕМЫЕ ПАРАМЕТР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Измеряемые параметры вибрации в вертикальном, продольном и поперечном направлениях — в соответствии с ГОСТ 12.1.012—9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2. АППАРАТУР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Аппаратура для проведения измерений параметров вибрации должна соответствовать ГОСТ 12.4.012-8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Параметры вибрации следует измерять виброизмерительной аппаратурой, обеспечивающей непосредственное получение средних квадратических значений параметров вибрации в полосах частот или дозы вибр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использовать промежуточные носители информации (магнитную запись, магнитоэлектрическое осциллографирование) с последующей обработкой, обеспечивающей получение параметров вибрации в соответствии с п. 1.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При регистрации вибрации магнитоэлектрическим осциллографом масштаб записи процесса не должен быть менее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виброскорости — 0,025 м/с на 1 мм осциллограммы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для виброускорения — 0,25 м/с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на 1 мм осциллограмм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3. ПОДГОТОВКА К ПРОВЕДЕНИЮ ИЗМЕРЕН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. Участки для выполнения технологических операций должны обеспечивать работу машины в течение 30 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 Участок для выполнения транспортных операций должен иметь бетонное или асфальтовое покрытие без видимых дефектов и уклонов, чтобы обеспечить движение машины в прямолинейном направлении с постоянной скоростью на расстоянии не менее 300 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3. Скорость движения на испытательных участках определяют на основании измерений времени прохождения мерного участк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3.1. Время движения на мерном участке определяют с точностью ±0,1 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3.2. Длину мерного участка определяют с точностью ±0,5 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 Неровности микропрофиля транспортного участка измеряют при помощи измерительной линейки или нивели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1. Точность отсчетов неровностей микропрофиля должна составлять ±1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2. Длина базовой линии при измерении неровностей участка должна составлять (40±0,05) 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3. При длине базовой линии более 40 м обработка результатов измерений должна включать центрирование высот неровностей относительно сорокаметровой дл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4. Неровности измеряют с шагом по длине (0,25±0,01) 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 К испытаниям допускаются машины, соответствующие стандартам и (или) техническим условиям, прошедшие обкатку и техническое обслуживание в соответствии с инструкцией предприятия-изготовител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1. Испытуемые строительно-дорожные машины в зависимости от вида выполняемых работ должны быть оснащены соответствующим сменным оборудование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2. Высота профиля шин должна составлять не менее 65 % высоты профиля новых ш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3. Давление в шинах должно соответствовать требованиям стандартов и (или) технических условий на испытуемую машин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4. Баки для топлива должны быть наполнены не менее чем на 50 %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6. Виброизмерительную аппаратуру следует установить непосредственно на обследуемой машине. Расположение и установка аппаратуры не должны создавать неудобств водителю, изменять зоны досягаемости к рычагам управления и препятствовать их перемещени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6.1. Установка виброизмерительной аппаратуры не должна вносить каких-либо ограничений в режим работы машины (скорость движения, характер выполнения операций и т. п.)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3.6.2. Виброизмерительные преобразователи жестко укрепляют на металлическом диске диаметром (250±50) мм и толщиной 4 мм. При измерении вибрации диск устанавливают между водителем и подушкой сиденья. Соприкасание диска с жесткими элементами конструкции сиденья не допускается. Резонансная частота, которую обеспечивают элементы крепления виброизмерительных преобразователей, должна быть не менее 200 Гц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7. При регулируемых сиденьях сиденье должно быть отрегулировано в соответствии с ростом и массой водителя (рекомендуемая масса водителя при испытаниях (80±5) кг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4. ПРОВЕДЕНИЕ ИЗМЕРЕН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 Измерения общей вибрации проводят при выполнении конкретных технологических операций, соответствующих реальным условиям эксплуатации машины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4.2. Вибрацию измеряют в трех взаимно перпендикулярных направлениях: вертикальном (ось </w:t>
      </w:r>
      <w:r>
        <w:rPr>
          <w:i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</w:rPr>
        <w:t xml:space="preserve"> — перпендикулярная к опорной поверхности), продольном (ось </w:t>
      </w:r>
      <w:r>
        <w:rPr>
          <w:rFonts w:cs="TIMES NEW ROMAN CYR;Times New Roman" w:ascii="TIMES NEW ROMAN CYR;Times New Roman" w:hAnsi="TIMES NEW ROMAN CYR;Times New Roman"/>
          <w:i/>
        </w:rPr>
        <w:t>х —</w:t>
      </w:r>
      <w:r>
        <w:rPr>
          <w:rFonts w:cs="TIMES NEW ROMAN CYR;Times New Roman" w:ascii="TIMES NEW ROMAN CYR;Times New Roman" w:hAnsi="TIMES NEW ROMAN CYR;Times New Roman"/>
        </w:rPr>
        <w:t xml:space="preserve"> совпадает с осью движения машины), поперечном (ось </w:t>
      </w:r>
      <w:r>
        <w:rPr>
          <w:rFonts w:cs="TIMES NEW ROMAN CYR;Times New Roman" w:ascii="TIMES NEW ROMAN CYR;Times New Roman" w:hAnsi="TIMES NEW ROMAN CYR;Times New Roman"/>
          <w:i/>
        </w:rPr>
        <w:t>у —</w:t>
      </w:r>
      <w:r>
        <w:rPr>
          <w:rFonts w:cs="TIMES NEW ROMAN CYR;Times New Roman" w:ascii="TIMES NEW ROMAN CYR;Times New Roman" w:hAnsi="TIMES NEW ROMAN CYR;Times New Roman"/>
        </w:rPr>
        <w:t xml:space="preserve"> перпендикулярная к плоскости, образованной вертикальной и продольной осями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 Скорость выполнения конкретных технологических операций при измерении вибрации должна соответствовать скорости, обеспечивающей максимальную производительность машины для данного режим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Время измерения вибрации не должно быть менее 30 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5. Время интегрирования не менее 10 с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4.6. Число измерений </w:t>
      </w:r>
      <w:r>
        <w:rPr>
          <w:rFonts w:cs="TIMES NEW ROMAN CYR;Times New Roman" w:ascii="TIMES NEW ROMAN CYR;Times New Roman" w:hAnsi="TIMES NEW ROMAN CYR;Times New Roman"/>
          <w:i/>
        </w:rPr>
        <w:t>п</w:t>
      </w:r>
      <w:r>
        <w:rPr>
          <w:rFonts w:cs="TIMES NEW ROMAN CYR;Times New Roman" w:ascii="TIMES NEW ROMAN CYR;Times New Roman" w:hAnsi="TIMES NEW ROMAN CYR;Times New Roman"/>
        </w:rPr>
        <w:t xml:space="preserve"> устанавливают в зависимости от разброса измеренных значений вибрационного параметра. Исходное число измерений на рабочем месте в каждом направлении должно быть не менее трех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Общее число необходимых измерений </w:t>
      </w:r>
      <w:r>
        <w:rPr>
          <w:rFonts w:cs="TIMES NEW ROMAN CYR;Times New Roman" w:ascii="TIMES NEW ROMAN CYR;Times New Roman" w:hAnsi="TIMES NEW ROMAN CYR;Times New Roman"/>
          <w:i/>
        </w:rPr>
        <w:t xml:space="preserve">п (п </w:t>
      </w:r>
      <w:r>
        <w:rPr>
          <w:rFonts w:eastAsia="Symbol" w:cs="Symbol" w:ascii="Symbol" w:hAnsi="Symbol"/>
        </w:rPr>
        <w:t></w:t>
      </w:r>
      <w:r>
        <w:rPr>
          <w:rFonts w:cs="TIMES NEW ROMAN CYR;Times New Roman" w:ascii="TIMES NEW ROMAN CYR;Times New Roman" w:hAnsi="TIMES NEW ROMAN CYR;Times New Roman"/>
        </w:rPr>
        <w:t xml:space="preserve"> 3) устанавливают из условия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</w:rPr>
        <w:t>,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гд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i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(n)</w:t>
      </w:r>
      <w:r>
        <w:rPr>
          <w:rFonts w:cs="TIMES NEW ROMAN CYR;Times New Roman" w:ascii="TIMES NEW ROMAN CYR;Times New Roman" w:hAnsi="TIMES NEW ROMAN CYR;Times New Roman"/>
          <w:i/>
        </w:rPr>
        <w:t xml:space="preserve"> —</w:t>
      </w:r>
      <w:r>
        <w:rPr>
          <w:rFonts w:cs="TIMES NEW ROMAN CYR;Times New Roman" w:ascii="TIMES NEW ROMAN CYR;Times New Roman" w:hAnsi="TIMES NEW ROMAN CYR;Times New Roman"/>
        </w:rPr>
        <w:t xml:space="preserve"> безразмерная функция (зависимость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W(n)</w:t>
      </w:r>
      <w:r>
        <w:rPr>
          <w:rFonts w:cs="TIMES NEW ROMAN CYR;Times New Roman" w:ascii="TIMES NEW ROMAN CYR;Times New Roman" w:hAnsi="TIMES NEW ROMAN CYR;Times New Roman"/>
        </w:rPr>
        <w:t xml:space="preserve"> приведена в таблице)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и </w:t>
      </w:r>
      <w:r>
        <w:rPr>
          <w:rFonts w:cs="TIMES NEW ROMAN CYR;Times New Roman" w:ascii="TIMES NEW ROMAN CYR;Times New Roman" w:hAnsi="TIMES NEW ROMAN CYR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 — безразмерные параметры вибрации, нормированные на значение вибрационного параметра, полученное из первого измерения;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cs="TIMES NEW ROMAN CYR;Times New Roman" w:ascii="TIMES NEW ROMAN CYR;Times New Roman" w:hAnsi="TIMES NEW ROMAN CYR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В случае спектрального анализа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i/>
        </w:rPr>
        <w:t xml:space="preserve"> —</w:t>
      </w:r>
      <w:r>
        <w:rPr>
          <w:rFonts w:cs="TIMES NEW ROMAN CYR;Times New Roman" w:ascii="TIMES NEW ROMAN CYR;Times New Roman" w:hAnsi="TIMES NEW ROMAN CYR;Times New Roman"/>
        </w:rPr>
        <w:t xml:space="preserve"> значения вибрационного параметра, полученные в результате </w:t>
      </w:r>
      <w:r>
        <w:rPr>
          <w:i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</w:rPr>
        <w:t>-го и первого измерений и взятые в той полосе частот, в которой по первым трем измерениям получается максимальный разброс вибрационного параметра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В случае интегральной оценки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</w:rPr>
        <w:t>—</w:t>
      </w:r>
      <w:r>
        <w:rPr>
          <w:rFonts w:cs="TIMES NEW ROMAN CYR;Times New Roman" w:ascii="TIMES NEW ROMAN CYR;Times New Roman" w:hAnsi="TIMES NEW ROMAN CYR;Times New Roman"/>
        </w:rPr>
        <w:t xml:space="preserve"> корректированное значение контролируемого параметра в результате </w:t>
      </w:r>
      <w:r>
        <w:rPr>
          <w:rFonts w:cs="TIMES NEW ROMAN CYR;Times New Roman" w:ascii="TIMES NEW ROMAN CYR;Times New Roman" w:hAnsi="TIMES NEW ROMAN CYR;Times New Roman"/>
          <w:i/>
        </w:rPr>
        <w:t>i-</w:t>
      </w:r>
      <w:r>
        <w:rPr>
          <w:rFonts w:cs="TIMES NEW ROMAN CYR;Times New Roman" w:ascii="TIMES NEW ROMAN CYR;Times New Roman" w:hAnsi="TIMES NEW ROMAN CYR;Times New Roman"/>
        </w:rPr>
        <w:t>го измерения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Если в результате </w:t>
      </w:r>
      <w:r>
        <w:rPr>
          <w:rFonts w:cs="TIMES NEW ROMAN CYR;Times New Roman" w:ascii="TIMES NEW ROMAN CYR;Times New Roman" w:hAnsi="TIMES NEW ROMAN CYR;Times New Roman"/>
          <w:i/>
        </w:rPr>
        <w:t>п</w:t>
      </w:r>
      <w:r>
        <w:rPr>
          <w:rFonts w:cs="TIMES NEW ROMAN CYR;Times New Roman" w:ascii="TIMES NEW ROMAN CYR;Times New Roman" w:hAnsi="TIMES NEW ROMAN CYR;Times New Roman"/>
        </w:rPr>
        <w:t xml:space="preserve"> измерений выполняется указанное выше условие, измерения прекращаются (пример расчета приведен в справочном приложении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</w:rPr>
      </w:pPr>
      <w:r>
        <w:rPr>
          <w:rFonts w:cs="TIMES NEW ROMAN CYR;Times New Roman" w:ascii="TIMES NEW ROMAN CYR;Times New Roman" w:hAnsi="TIMES NEW ROMAN CYR;Times New Roman"/>
          <w:b/>
        </w:rPr>
        <w:t>Зависимость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lang w:val="en-US"/>
        </w:rPr>
        <w:t>W{n)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  <w:i/>
          <w:i/>
        </w:rPr>
      </w:pPr>
      <w:r>
        <w:rPr>
          <w:rFonts w:cs="TIMES NEW ROMAN CYR;Times New Roman" w:ascii="TIMES NEW ROMAN CYR;Times New Roman" w:hAnsi="TIMES NEW ROMAN CYR;Times New Roman"/>
          <w:b/>
          <w:i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98"/>
        <w:gridCol w:w="1380"/>
        <w:gridCol w:w="1380"/>
        <w:gridCol w:w="1380"/>
        <w:gridCol w:w="139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п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W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п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W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п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W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-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,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4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3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-25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,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8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-28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1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7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-30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44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-40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83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-16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-50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0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6.1. Пределы погрешности измерения среднего значения вибрационного параметра за рабочую смену не должны быть более ±3 дБ с вероятностью 0,9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7. Локальную вибрацию измеряют в соответствии с ГОСТ 12.1.012—9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5. ОБРАБОТКА РЕЗУЛЬТАТОВ ИЗМЕРЕН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5.1. При спектральном анализе в качестве результатов измерения принимают средние квадратические значения параметра вибрации в октавных или третьоктавных полосах частот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 определяемые по </w:t>
      </w:r>
      <w:r>
        <w:rPr>
          <w:rFonts w:cs="TIMES NEW ROMAN CYR;Times New Roman" w:ascii="TIMES NEW ROMAN CYR;Times New Roman" w:hAnsi="TIMES NEW ROMAN CYR;Times New Roman"/>
          <w:i/>
        </w:rPr>
        <w:t>п</w:t>
      </w:r>
      <w:r>
        <w:rPr>
          <w:rFonts w:cs="TIMES NEW ROMAN CYR;Times New Roman" w:ascii="TIMES NEW ROMAN CYR;Times New Roman" w:hAnsi="TIMES NEW ROMAN CYR;Times New Roman"/>
        </w:rPr>
        <w:t xml:space="preserve"> измерениям спектров в соответствии с п. 4.6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lang w:val="en-US"/>
        </w:rPr>
        <w:t>,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гд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—</w:t>
      </w:r>
      <w:r>
        <w:rPr>
          <w:rFonts w:cs="TIMES NEW ROMAN CYR;Times New Roman" w:ascii="TIMES NEW ROMAN CYR;Times New Roman" w:hAnsi="TIMES NEW ROMAN CYR;Times New Roman"/>
        </w:rPr>
        <w:t xml:space="preserve"> значение вибрационного параметра в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>
          <w:rFonts w:cs="TIMES NEW ROMAN CYR;Times New Roman" w:ascii="TIMES NEW ROMAN CYR;Times New Roman" w:hAnsi="TIMES NEW ROMAN CYR;Times New Roman"/>
        </w:rPr>
        <w:t xml:space="preserve">й октавной полосе при </w:t>
      </w:r>
      <w:r>
        <w:rPr>
          <w:i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</w:rPr>
        <w:t>-м измерени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5.2. При интегральной оценке вибрации в качестве результата измерения принимают зна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 по данным </w:t>
      </w:r>
      <w:r>
        <w:rPr>
          <w:rFonts w:cs="TIMES NEW ROMAN CYR;Times New Roman" w:ascii="TIMES NEW ROMAN CYR;Times New Roman" w:hAnsi="TIMES NEW ROMAN CYR;Times New Roman"/>
          <w:i/>
        </w:rPr>
        <w:t>п</w:t>
      </w:r>
      <w:r>
        <w:rPr>
          <w:rFonts w:cs="TIMES NEW ROMAN CYR;Times New Roman" w:ascii="TIMES NEW ROMAN CYR;Times New Roman" w:hAnsi="TIMES NEW ROMAN CYR;Times New Roman"/>
        </w:rPr>
        <w:t xml:space="preserve"> измерений.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. Результаты измерения вибрации оформляют протокол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Справоч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МЕР РАСЧЕТ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едположим, что в результате 3 измерений получены следующие значения вибрационного параметра: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</w:rPr>
        <w:t xml:space="preserve">м/с,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</w:rPr>
        <w:t xml:space="preserve">м/с,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</w:rPr>
        <w:t>м/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г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TIMES NEW ROMAN CYR;Times New Roman" w:ascii="TIMES NEW ROMAN CYR;Times New Roman" w:hAnsi="TIMES NEW ROMAN CYR;Times New Roman"/>
        </w:rPr>
        <w:t xml:space="preserve">, 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гласно п. 4.6.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, 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</w:rPr>
        <w:t>,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;Times New Roman" w:ascii="TIMES NEW ROMAN CYR;Times New Roman" w:hAnsi="TIMES NEW ROMAN CYR;Times New Roman"/>
        </w:rPr>
        <w:t xml:space="preserve">, 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г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2</m:t>
        </m:r>
      </m:oMath>
      <w:r>
        <w:rPr>
          <w:rFonts w:cs="TIMES NEW ROMAN CYR;Times New Roman" w:ascii="TIMES NEW ROMAN CYR;Times New Roman" w:hAnsi="TIMES NEW ROMAN CYR;Times New Roman"/>
        </w:rPr>
        <w:t xml:space="preserve">, 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,2</m:t>
        </m:r>
      </m:oMath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 xml:space="preserve">и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92</m:t>
        </m:r>
      </m:oMath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(3)</w:t>
      </w:r>
      <w:r>
        <w:rPr>
          <w:rFonts w:cs="TIMES NEW ROMAN CYR;Times New Roman" w:ascii="TIMES NEW ROMAN CYR;Times New Roman" w:hAnsi="TIMES NEW ROMAN CYR;Times New Roman"/>
        </w:rPr>
        <w:t xml:space="preserve"> берем из таблицы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Так как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 xml:space="preserve">(3) </w:t>
      </w:r>
      <w:r>
        <w:rPr>
          <w:rFonts w:cs="TIMES NEW ROMAN CYR;Times New Roman" w:ascii="TIMES NEW ROMAN CYR;Times New Roman" w:hAnsi="TIMES NEW ROMAN CYR;Times New Roman"/>
          <w:lang w:val="en-US"/>
        </w:rPr>
        <w:t>&gt;</w:t>
      </w:r>
      <w:r>
        <w:rPr>
          <w:rFonts w:cs="TIMES NEW ROMAN CYR;Times New Roman" w:ascii="TIMES NEW ROMAN CYR;Times New Roman" w:hAnsi="TIMES NEW ROMAN CYR;Times New Roman"/>
        </w:rPr>
        <w:t xml:space="preserve"> 0,92, то требуется 4-е измерение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Пусть четвертое измерение дало: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</w:rPr>
        <w:t xml:space="preserve"> м/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гда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 CYR;Times New Roman" w:ascii="TIMES NEW ROMAN CYR;Times New Roman" w:hAnsi="TIMES NEW ROMAN CYR;Times New Roman"/>
        </w:rPr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,4</m:t>
        </m:r>
      </m:oMath>
      <w:r>
        <w:rPr>
          <w:lang w:val="en-US"/>
        </w:rPr>
        <w:t>,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64</m:t>
        </m:r>
      </m:oMath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и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Так как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(4</w:t>
      </w:r>
      <w:r>
        <w:rPr>
          <w:rFonts w:cs="TIMES NEW ROMAN CYR;Times New Roman" w:ascii="TIMES NEW ROMAN CYR;Times New Roman" w:hAnsi="TIMES NEW ROMAN CYR;Times New Roman"/>
          <w:vertAlign w:val="subscript"/>
        </w:rPr>
        <w:t>)</w:t>
      </w:r>
      <w:r>
        <w:rPr>
          <w:rFonts w:cs="TIMES NEW ROMAN CYR;Times New Roman" w:ascii="TIMES NEW ROMAN CYR;Times New Roman" w:hAnsi="TIMES NEW ROMAN CYR;Times New Roman"/>
        </w:rPr>
        <w:t xml:space="preserve"> &gt; 1,4, то требуется 5-е измерение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Пусть 5-е измерение дало: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</w:rPr>
        <w:t xml:space="preserve"> м/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гда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6</m:t>
        </m:r>
      </m:oMath>
      <w:r>
        <w:rPr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>,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,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,2</m:t>
        </m:r>
      </m:oMath>
      <w:r>
        <w:rPr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и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9</m:t>
        </m:r>
      </m:oMath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Так как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(</w:t>
      </w:r>
      <w:r>
        <w:rPr>
          <w:rFonts w:cs="TIMES NEW ROMAN CYR;Times New Roman" w:ascii="TIMES NEW ROMAN CYR;Times New Roman" w:hAnsi="TIMES NEW ROMAN CYR;Times New Roman"/>
          <w:vertAlign w:val="subscript"/>
        </w:rPr>
        <w:t>5)</w:t>
      </w:r>
      <w:r>
        <w:rPr>
          <w:rFonts w:cs="TIMES NEW ROMAN CYR;Times New Roman" w:ascii="TIMES NEW ROMAN CYR;Times New Roman" w:hAnsi="TIMES NEW ROMAN CYR;Times New Roman"/>
        </w:rPr>
        <w:t xml:space="preserve"> &lt; 1,9 то, согласно п. 4.6, измерения можно прекратить; пяти измерений достаточно для удовлетворения заданной точности при определении среднего значения контролируемого парамет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3320" w:right="4000" w:hanging="0"/>
      <w:jc w:val="right"/>
      <w:textAlignment w:val="baseline"/>
    </w:pPr>
    <w:rPr>
      <w:rFonts w:ascii="TIMES NEW ROMAN CYR;Times New Roman" w:hAnsi="TIMES NEW ROMAN CYR;Times New Roman" w:eastAsia="Times New Roman" w:cs="Times New Roman"/>
      <w:color w:val="auto"/>
      <w:sz w:val="36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2:03:00Z</dcterms:created>
  <dc:creator/>
  <dc:description/>
  <dc:language>en-US</dc:language>
  <cp:lastModifiedBy>Тункин</cp:lastModifiedBy>
  <dcterms:modified xsi:type="dcterms:W3CDTF">2003-03-09T12:32:00Z</dcterms:modified>
  <cp:revision>9</cp:revision>
  <dc:subject/>
  <dc:title/>
</cp:coreProperties>
</file>